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 w:before="0" w:after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CHEDA  C.2 – PRESENZA DI MANUFATTI (ponti, viadotti, gallerie, ecc)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21"/>
        <w:gridCol w:w="1135"/>
        <w:gridCol w:w="1366"/>
        <w:gridCol w:w="25"/>
        <w:gridCol w:w="1548"/>
        <w:gridCol w:w="1237"/>
        <w:gridCol w:w="2090"/>
        <w:gridCol w:w="5"/>
        <w:gridCol w:w="1125"/>
      </w:tblGrid>
      <w:tr>
        <w:trPr>
          <w:trHeight w:val="454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° oper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po oper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rada su cui giace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Coordinate       (Lat Long Alt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prietà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ratteristich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e</w:t>
            </w:r>
          </w:p>
        </w:tc>
      </w:tr>
      <w:tr>
        <w:trPr>
          <w:trHeight w:val="454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nt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.P. n° 4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° 03’ 42’’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° 37’ 11’’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ovincia di Pavia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rghezza: m. 4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nghezza: m. 9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itudine: /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ar. Max: /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454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nt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.P. n° 4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° 03’ 35’’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° 35’ 47’’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ovincia di Pavia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rghezza:  m. 4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nghezza: m. 9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itudine: /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fr-FR"/>
              </w:rPr>
              <w:t>Car. Max: /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nt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.P. n° 4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° 03’ 41’’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° 35’ 17’’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ovincia di Pavia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rghezza:  m. 2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nghezza: m. 9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itudine: /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fr-FR"/>
              </w:rPr>
              <w:t>Car. Max: /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nt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.P. n° 4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° 03’ 48’’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° 34’ 33’’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ovincia di Pavia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rghezza:  m. 6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nghezza: m. 14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itudine: /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r. Max: /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vo Erbatici</w:t>
            </w:r>
          </w:p>
        </w:tc>
      </w:tr>
      <w:tr>
        <w:trPr>
          <w:trHeight w:val="454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nt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.P. n° 4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° 03’ 55’’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° 33’ 54’’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ovincia di Pavia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rghezza:  m. 9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nghezza: m. 3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itudine: /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r. Max: /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nt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.P. n° 206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° 05’ 09’’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° 32’ 51’’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ovincia di Pavia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rghezza:  m. 8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nghezza: m. 2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itudine: /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r. Max: /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nt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.P. n° 206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° 05’ 01’’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° 32’ 54’’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ovincia di Pavia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rghezza:  m. 8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nghezza: m. 3,5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itudine: /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r. Max: /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nt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.P. n° 206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° 04’ 41’’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° 32’ 58’’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ovincia di Pavia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rghezza:  m. 8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nghezza: m. 5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itudine: /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r. Max: /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nt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.P. n° 206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° 04’ 19’’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° 33’ 02’’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ovincia di Pavia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rghezza:  m. 6,5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nghezza: m. 50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itudine: /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r. Max: /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rrente Agogna</w:t>
            </w:r>
          </w:p>
        </w:tc>
      </w:tr>
      <w:tr>
        <w:trPr>
          <w:trHeight w:val="454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nt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.P. n° 206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° 03’ 43’’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° 32’ 57’’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ovincia di Pavia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rghezza:  m. 6,2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nghezza: m. 7,4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itudine: /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ar. Max:  30 t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Fiume Po</w:t>
            </w:r>
          </w:p>
        </w:tc>
      </w:tr>
      <w:tr>
        <w:trPr>
          <w:trHeight w:val="454" w:hRule="atLeast"/>
        </w:trPr>
        <w:tc>
          <w:tcPr>
            <w:tcW w:w="6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7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209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° oper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po oper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rada su cui giace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Coordinate       (Lat Long Alt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prietà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ratteristich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e</w:t>
            </w:r>
          </w:p>
        </w:tc>
      </w:tr>
      <w:tr>
        <w:trPr>
          <w:trHeight w:val="454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nt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a Chiesa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° 04’ 24’’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° 32’ 47’’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une di Mezzana Bigli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rghezza:  m. 2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nghezza: m. 5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itudine: /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r. Max: /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razione Balossa Bigli</w:t>
            </w:r>
          </w:p>
        </w:tc>
      </w:tr>
      <w:tr>
        <w:trPr>
          <w:trHeight w:val="454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nt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a Chiesa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° 04’ 23’’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° 32’ 37’’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une di Mezzana Bigli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rghezza:  m. 2,5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nghezza: m. 15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itudine: /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r. Max: /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nte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a Chies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° 04’ 24’’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° 32’ 29’’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une di Mezzana Bigl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rghezza:  m. 14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nghezza: m. 2,5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itudine: /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r. Max: /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razione Balossa Bigli</w:t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nte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a Cason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° 04’ 30’’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° 33’ 14’’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une di Mezzana Bigl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rghezza:  m. 5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nghezza: m. 2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itudine: /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r. Max: /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razione Casoni Borroni</w:t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nte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a Cason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° 03’ 59’’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° 34’ 14’’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une di Mezzana Bigl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rghezza:  m. 5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nghezza: m. 1,5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itudine: /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r. Max: /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razione Casoni Borroni</w:t>
            </w:r>
          </w:p>
        </w:tc>
      </w:tr>
    </w:tbl>
    <w:p>
      <w:pPr>
        <w:pStyle w:val="Normal"/>
        <w:spacing w:lineRule="auto" w:line="360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0" w:after="12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CHEDE C- VIABILITA’ E  COLLEGAMENTI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20:13:00Z</dcterms:created>
  <dc:creator>fuggini clemente</dc:creator>
  <dc:description/>
  <dc:language>en-US</dc:language>
  <cp:lastModifiedBy>Fuggini Vittorio</cp:lastModifiedBy>
  <cp:lastPrinted>2004-01-23T14:21:00Z</cp:lastPrinted>
  <dcterms:modified xsi:type="dcterms:W3CDTF">2004-07-22T15:42:00Z</dcterms:modified>
  <cp:revision>5</cp:revision>
  <dc:subject/>
  <dc:title>sannazzaro de’ burgondi , lì 20</dc:title>
</cp:coreProperties>
</file>